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 внутренних дел Дятловского райисполкома</w: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о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аш исходящий №54/35/8/623 от 08 февраля 2022 года Дятловское районное унитарное предприятие жилищно-коммунального хозяйства направляет справки о месте жительства и составе семьи на имя гражданина Гомана Александра Ивановича, 1977 года рождения, и Конона Александра Константиновича, 1981 года рождения, (прилагаютс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9 февраля 2022 года гражданин Терентьев Николай Ильич, 1961 года рождения, не зарегистрирован   по   месту   жительства   по   адресу:   Гродненская  область, г. Дятлово, ул. Фрунзе, д.3, кв.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С.М. Луня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09T09:13:00Z</cp:lastPrinted>
  <dcterms:modified xsi:type="dcterms:W3CDTF">2022-02-09T06:13:00Z</dcterms:modified>
  <cp:revision>38</cp:revision>
  <dc:subject/>
  <dc:title>   </dc:title>
</cp:coreProperties>
</file>