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. (01563) 68-3-10, 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>факс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dya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. (01563) 68-3-10, </w:t>
                      </w:r>
                      <w:r>
                        <w:rPr>
                          <w:spacing w:val="10"/>
                          <w:sz w:val="18"/>
                        </w:rPr>
                        <w:t>факс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dya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dya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dya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30"/>
        </w:rPr>
      </w:pPr>
      <w:r>
        <w:rPr>
          <w:sz w:val="30"/>
        </w:rPr>
        <w:t xml:space="preserve">Начальнику Инспекции Департамента контроля и надзора за строительством по Гродненской области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30"/>
        </w:rPr>
        <w:t>Арцыману Игорю Иванович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 продлении срока действ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ключения государственной экспертиз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ятловское районное унитарное предприятие жилищно-коммунального хозяйства сообщает, что экспертное заключение от «29» мая 2020 г. № 519-50/20 по проекту строительства «Капитальный ремонт с элементами модернизации здания общежития № 3, расположенного по адресу г. Дятлово, ул. Мицкевича 4А» продлено до 23 февраля 202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заключения на 15 листах,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ятловского РУП ЖКХ                                                     В.С. Деду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Сударикова Е.П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80156367128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29:00Z</dcterms:created>
  <dc:creator>Programmer5</dc:creator>
  <dc:description/>
  <cp:keywords/>
  <dc:language>en-US</dc:language>
  <cp:lastModifiedBy>Алина</cp:lastModifiedBy>
  <cp:lastPrinted>2022-01-28T12:47:00Z</cp:lastPrinted>
  <dcterms:modified xsi:type="dcterms:W3CDTF">2022-02-24T11:53:00Z</dcterms:modified>
  <cp:revision>4</cp:revision>
  <dc:subject/>
  <dc:title>   </dc:title>
</cp:coreProperties>
</file>