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3360</wp:posOffset>
                </wp:positionH>
                <wp:positionV relativeFrom="paragraph">
                  <wp:posOffset>-11430</wp:posOffset>
                </wp:positionV>
                <wp:extent cx="3017520" cy="21380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138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lang w:val="be-BY"/>
                              </w:rPr>
                              <w:t xml:space="preserve">Дзятлаўскі раённы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выканаўчы камітэ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зятла</w:t>
                            </w:r>
                            <w:r>
                              <w:rPr/>
                              <w:t>ўска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</w:t>
                            </w:r>
                            <w:r>
                              <w:rPr>
                                <w:lang w:val="ru-RU"/>
                              </w:rPr>
                              <w:t>ё</w:t>
                            </w:r>
                            <w:r>
                              <w:rPr/>
                              <w:t>ннае Унітарнае прадпрыемств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</w:rPr>
                              <w:t>жыллЁва-камунальнай гаспадаркі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зятлава, вул. Навагрудская</w:t>
                            </w:r>
                            <w:r>
                              <w:rPr>
                                <w:spacing w:val="10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эл. (01563) 68-3-10, факс 68-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 xml:space="preserve">: 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21878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@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tut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.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р/р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14AKBB30125629314524200000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ААТ «ААБ Беларусбанк, г. Мі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код AKBBBY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2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68.35pt;mso-wrap-distance-left:9.05pt;mso-wrap-distance-right:9.05pt;mso-wrap-distance-top:0pt;mso-wrap-distance-bottom:0pt;margin-top:-0.9pt;mso-position-vertical-relative:text;margin-left:-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lang w:val="be-BY"/>
                        </w:rPr>
                        <w:t xml:space="preserve">Дзятлаўскі раённы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выканаўчы камітэ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зятла</w:t>
                      </w:r>
                      <w:r>
                        <w:rPr/>
                        <w:t>ўска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а</w:t>
                      </w:r>
                      <w:r>
                        <w:rPr>
                          <w:lang w:val="ru-RU"/>
                        </w:rPr>
                        <w:t>ё</w:t>
                      </w:r>
                      <w:r>
                        <w:rPr/>
                        <w:t>ннае Унітарнае прадпрыемства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</w:rPr>
                        <w:t>жыллЁва-камунальнай гаспадаркі</w:t>
                      </w:r>
                    </w:p>
                    <w:p>
                      <w:pPr>
                        <w:pStyle w:val="TextBody"/>
                        <w:rPr>
                          <w:sz w:val="10"/>
                          <w:lang w:val="ru-RU"/>
                        </w:rPr>
                      </w:pPr>
                      <w:r>
                        <w:rPr>
                          <w:sz w:val="1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зятлава, вул. Навагрудская</w:t>
                      </w:r>
                      <w:r>
                        <w:rPr>
                          <w:spacing w:val="10"/>
                          <w:sz w:val="18"/>
                        </w:rPr>
                        <w:t xml:space="preserve">, 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эл. (01563) 68-3-10, факс 68-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-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mail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 xml:space="preserve">: 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21878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@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tut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.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en-US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р/р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14AKBB30125629314524200000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ААТ «ААБ Беларусбанк, г. Мі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en-US" w:eastAsia="zh-CN" w:bidi="hi-IN"/>
                        </w:rPr>
                      </w:pPr>
                      <w:r>
                        <w:rPr>
                          <w:rFonts w:eastAsia="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код AKBBBY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2X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УНП 500056293, ОКПО 033703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99765</wp:posOffset>
                </wp:positionH>
                <wp:positionV relativeFrom="paragraph">
                  <wp:posOffset>-26035</wp:posOffset>
                </wp:positionV>
                <wp:extent cx="3263265" cy="2109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210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Дятловский районный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дятловское</w:t>
                            </w: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>районное унитарное предприятие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/>
                              <w:t>жилищно-коммунальн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10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ятлово, ул. Новогрудская,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ел. (01563) 68-3-10, факс 68-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-mail: 21878@tut.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р/с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14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AKBB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30125629314524200000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,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в ОАО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«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АСБ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Беларусбанк»,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г. Ми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код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AKBB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2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192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5pt;height:166.1pt;mso-wrap-distance-left:9.05pt;mso-wrap-distance-right:9.05pt;mso-wrap-distance-top:0pt;mso-wrap-distance-bottom:0pt;margin-top:-2.05pt;mso-position-vertical-relative:text;margin-left:25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Дятловский районный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исполнительный 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be-BY"/>
                        </w:rPr>
                      </w:pPr>
                      <w:r>
                        <w:rPr>
                          <w:b/>
                          <w:caps/>
                        </w:rPr>
                        <w:t>дятловское</w:t>
                      </w:r>
                      <w:r>
                        <w:rPr>
                          <w:b/>
                          <w:caps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lang w:val="be-BY"/>
                        </w:rPr>
                        <w:t>районное унитарное предприятие</w:t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/>
                        <w:t>жилищно-коммунальн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lang w:val="be-BY"/>
                        </w:rPr>
                      </w:pPr>
                      <w:r>
                        <w:rPr>
                          <w:b/>
                          <w:sz w:val="10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ятлово, ул. Новогрудская,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ел. (01563) 68-3-10, факс 68-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en-US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-mail: 21878@tut.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р/с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14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AKBB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30125629314524200000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,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в ОАО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«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АСБ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Беларусбанк»,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г. Ми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val="en-US" w:eastAsia="zh-CN" w:bidi="hi-IN"/>
                        </w:rPr>
                      </w:pPr>
                      <w:r>
                        <w:rPr>
                          <w:rFonts w:eastAsia="Liberation Serif;Times New Roman" w:cs="Liberation Serif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код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AKBB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2X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spacing w:lineRule="auto" w:line="192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>УНП 500056293, ОКПО 033703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lang w:eastAsia="zh-CN" w:bidi="hi-I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30"/>
          <w:szCs w:val="30"/>
        </w:rPr>
      </w:pPr>
      <w:r>
        <w:rPr>
          <w:sz w:val="30"/>
        </w:rPr>
        <w:t xml:space="preserve">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   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7.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4445</wp:posOffset>
                </wp:positionV>
                <wp:extent cx="2870835" cy="733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____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/>
                              <w:t xml:space="preserve"> __________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</w:t>
                            </w:r>
                            <w:r>
                              <w:rPr/>
                              <w:t xml:space="preserve">  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д</w:t>
                            </w:r>
                            <w:r>
                              <w:rPr/>
                              <w:t xml:space="preserve"> 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57.75pt;mso-wrap-distance-left:9.05pt;mso-wrap-distance-right:9.05pt;mso-wrap-distance-top:0pt;mso-wrap-distance-bottom:0pt;margin-top:0.35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_________________ </w:t>
                      </w:r>
                      <w:r>
                        <w:rPr>
                          <w:sz w:val="24"/>
                          <w:szCs w:val="24"/>
                        </w:rPr>
                        <w:t>№</w:t>
                      </w:r>
                      <w:r>
                        <w:rPr/>
                        <w:t xml:space="preserve"> ___________________</w:t>
                      </w:r>
                      <w:r>
                        <w:rPr>
                          <w:sz w:val="28"/>
                          <w:szCs w:val="28"/>
                        </w:rPr>
                        <w:t>*</w:t>
                      </w:r>
                    </w:p>
                    <w:p>
                      <w:pPr>
                        <w:pStyle w:val="Normal"/>
                        <w:spacing w:lineRule="auto" w:line="408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на </w:t>
                      </w:r>
                      <w:r>
                        <w:rPr/>
                        <w:t xml:space="preserve">  _____________ </w:t>
                      </w:r>
                      <w:r>
                        <w:rPr>
                          <w:sz w:val="24"/>
                          <w:szCs w:val="24"/>
                        </w:rPr>
                        <w:t>ад</w:t>
                      </w:r>
                      <w:r>
                        <w:rPr/>
                        <w:t xml:space="preserve"> ______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Начальнику Инспекции Департамента контроля и надзора за строительством по Гродн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рцыману Игорю Ивановичу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ятловское районное унитарное предприятие жилищно-коммунального хозяйства по объекту «</w:t>
      </w:r>
      <w:r>
        <w:rPr>
          <w:color w:val="000000"/>
          <w:spacing w:val="9"/>
          <w:sz w:val="28"/>
          <w:szCs w:val="28"/>
        </w:rPr>
        <w:t>Подключение скважин № 45208/89, 394-13, 6-Э/1994, 405-13 к станции обезжелезивания, расположенной в санитарной зоне скважины №36979/83 г. Дятлово</w:t>
      </w:r>
      <w:r>
        <w:rPr>
          <w:sz w:val="28"/>
          <w:szCs w:val="28"/>
        </w:rPr>
        <w:t xml:space="preserve">» сообщает следующую информацию: разница фактической и утвержденной стоимости строительно-монтажных работ в размере 18 тыс. руб. произошла из-за изменения прогнозных индексов в строительстве, из-за увеличения стоимости комплектующих материалов и за счет стоимости дополнительных работ, не затрагивающих несущей способности конструкций.      </w:t>
      </w:r>
    </w:p>
    <w:p>
      <w:pPr>
        <w:pStyle w:val="Normal"/>
        <w:widowControl w:val="false"/>
        <w:spacing w:lineRule="exact" w:line="28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директора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Дятловского РУП ЖКХ                                                             В.С. Дедуль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2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caps/>
      <w:lang w:val="be-BY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7:26:00Z</dcterms:created>
  <dc:creator>Programmer5</dc:creator>
  <dc:description/>
  <cp:keywords/>
  <dc:language>en-US</dc:language>
  <cp:lastModifiedBy>Алина</cp:lastModifiedBy>
  <cp:lastPrinted>2022-02-16T13:51:00Z</cp:lastPrinted>
  <dcterms:modified xsi:type="dcterms:W3CDTF">2022-02-16T10:51:00Z</dcterms:modified>
  <cp:revision>6</cp:revision>
  <dc:subject/>
  <dc:title>   </dc:title>
</cp:coreProperties>
</file>