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. (01563) 68-3-10, факс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 xml:space="preserve">: 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21878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@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tut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301256293145242000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 xml:space="preserve">у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», г.М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i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2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. (01563) 68-3-10, факс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-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 xml:space="preserve">: 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21878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@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tut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.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30125629314524200000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 xml:space="preserve">у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», г.М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i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2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26326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21878@tut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АСБ Беларусбанк»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г.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2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21878@tut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АСБ Беларусбанк»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г.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2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образования «Дятловский районный  центр коррекционно-развивающего обучения и  реабилитации»</w:t>
      </w:r>
    </w:p>
    <w:p>
      <w:pPr>
        <w:pStyle w:val="Normal"/>
        <w:widowControl w:val="false"/>
        <w:spacing w:lineRule="exact" w:line="280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справк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Ваш исходящий №01-19/43 от 18 февраля 2022 года Дятловское районное унитарное предприятие жилищно-коммунального хозяйства направляет справку о месте жительства и составе семьи на имя гражданки Вороховой Марины Станиславовны, 1980 года рождения, зарегистрированной по      месту      жительства    по   адресу:   Гродненская    область,   г. Дятлово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л. Новогрудская, д. 22/1,  кв.9 (прилагается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ятловского РУП ЖКХ                                                     В.С. Дедуль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Залевская 80156360010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sectPr>
      <w:type w:val="nextPage"/>
      <w:pgSz w:w="11906" w:h="16838"/>
      <w:pgMar w:left="1701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18:00Z</dcterms:created>
  <dc:creator>Programmer5</dc:creator>
  <dc:description/>
  <cp:keywords/>
  <dc:language>en-US</dc:language>
  <cp:lastModifiedBy>Паспортист</cp:lastModifiedBy>
  <cp:lastPrinted>2022-02-21T12:39:00Z</cp:lastPrinted>
  <dcterms:modified xsi:type="dcterms:W3CDTF">2022-02-21T11:38:00Z</dcterms:modified>
  <cp:revision>50</cp:revision>
  <dc:subject/>
  <dc:title>   </dc:title>
</cp:coreProperties>
</file>