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Государственное учреждение образования «Социально-педагогический центр 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г. Дятлово»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аш исходящий №05-05/168  от 21 февраля 2022 года Дятловское районное унитарное предприятие жилищно-коммунального хозяйства предоставляет справку о месте жительства и составе семьи на имя несовершеннолетнего  гражданина, </w:t>
      </w:r>
      <w:r>
        <w:rPr>
          <w:sz w:val="28"/>
          <w:szCs w:val="28"/>
          <w:u w:val="single"/>
        </w:rPr>
        <w:t>зарегистрированного по месту жительства</w:t>
      </w:r>
      <w:r>
        <w:rPr>
          <w:sz w:val="28"/>
          <w:szCs w:val="28"/>
        </w:rPr>
        <w:t xml:space="preserve"> в городе Дятлово, Малыщика Алексея Николаевича, 2004 года рождения, (прилагаетс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1.3 Указа Президента Республики Беларусь от 26 апреля 2010 года №200 «Об административных процедурах, осуществляемых государственными органами и иными организациями по заявлениям граждан», определен перечень выдаваемых справок. Формы справок утверждены постановлением  Министерства жилищно-коммунального хозяйства от 21 декабря 2005 года №58 «Об утверждении форм справок, выдаваемых гражданам», справки о регистрации по месту пребывания среди них нет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В.С. Дедуль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2T12:36:00Z</cp:lastPrinted>
  <dcterms:modified xsi:type="dcterms:W3CDTF">2022-02-22T09:37:00Z</dcterms:modified>
  <cp:revision>54</cp:revision>
  <dc:subject/>
  <dc:title>   </dc:title>
</cp:coreProperties>
</file>